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ЯСНИТЕЛЬНАЯ ЗАПИСКА</w:t>
      </w:r>
    </w:p>
    <w:p>
      <w:pPr>
        <w:pStyle w:val="ConsPlusNormal1"/>
        <w:ind w:left="540" w:hanging="0"/>
        <w:jc w:val="center"/>
        <w:rPr>
          <w:b/>
          <w:b/>
          <w:bCs/>
        </w:rPr>
      </w:pPr>
      <w:r>
        <w:rPr>
          <w:b/>
          <w:bCs/>
        </w:rPr>
        <w:t>к проекту Закона Новосибирской области</w:t>
      </w:r>
      <w:r>
        <w:rPr>
          <w:bCs/>
        </w:rPr>
        <w:t xml:space="preserve"> </w:t>
      </w:r>
      <w:r>
        <w:rPr>
          <w:b/>
          <w:bCs/>
        </w:rPr>
        <w:t>«О внесении изменений в статью 21 Закона Новосибирской области «О развитии малого и среднего предпринимательства в Новосибирской области</w:t>
      </w:r>
      <w:r>
        <w:rPr>
          <w:b/>
        </w:rPr>
        <w:t>»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ConsPlusNormal1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80" w:before="0" w:after="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Указом Президента РФ от 07.05.2018 № 204 «О национальных целях и стратегических задачах развития Российской Федерации на период до 2024 года» одним из национальных проектов является поддержка малого и среднего предпринимательства, индивидуальной предпринимательской инициатив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а проекта Закона Новосибирской области обусловлена необходимостью приведения областного законодательства в соответствие с федеральным в части расширения имущественной поддержки субъектов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Федеральным законом от 03.07.2018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  внесены изменения в статью 18 Федерального закона от 24.07.2007 № 209-ФЗ «О развитии малого и среднего предпринимательства в Российской Федерации» об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имущественной поддержке субъектов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Законопроектом предлагается аналогичную статью 21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акона Новосибирской области от 02.07.2008 № 245-ОЗ «О развитии малого и среднего предпринимательства в Новосибирской области» привести в соответствие с изменившимся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ак, часть 1 статьи 21 областного Закона предлагается изложить по аналогии с частью 1 статьи 18 Федерального закона от 24.07.2007 № 209-ФЗ и дополнить возможностью оказания имущественной поддержки не только субъектам малого и среднего предпринимательства, но и организациям, образующим инфраструктуру поддержки субъектов малого и  среднего предпринимательства, за исключением  указанных в статье 15 названного Федерального закона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. В соответствии с федеральным законодательством в этой же норме уточняется, что названным субъектам  могут передаваться во владение или пользование земельные участки, за исключением предназначенных для ведения личного подсобного хозяйства, огородничества, садоводства,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роме того, части 2 и 4 статьи 21 областного Закона предлагается изложить по аналогии с частями 4 и 4.2 статьи 18 Федерального закона от 24.07.2007 № 209-ФЗ, а также дополнить статью 21 частью 5 в соответствии с частью 4.6 статьи 18 названного Федерального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частности,  в целях реализации органами государственной власти Новосибирской области полномочий по обязательному дополнению Перечня государственного имущества Новосибирской области, свободного от прав третьих лиц (далее – Перечень), предназначенного для сдачи в аренду субъектам малого и среднего предпринимательства в соответствии со статьей 18 Федерального закона от 24.07.2007 № 209-ФЗ, а также повышения эффективности использования государственного имущества Новосибирской области, закрепленного на праве хозяйственного ведения или оперативного управления, законопроектом предусматривается, что правообладатели такого имущества (государственные учреждения и унитарные предприятия) с согласия собственника имущества вправе вносить предложения о включении указанного имущества в Перечень в целях  предоставления этого имущества во владение и (или) пользование субъектам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отношении государственного имущества, включенного в Перечень, установлен запрет на  переуступку прав пользования им, передачу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у третьим лицам прав и обязанностей по договорам аренды такого имущества (перенаем), передачу в субаренду (за исключением случаев, установленных Федеральным законом от 24.07.2007 № 209-ФЗ)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роме того, расширен перечень случаев, при которых допускается возмездное отчуждение государственного имущества, включенного в Перечень, в собственность субъектов малого и среднего предпринимательства. К ним отнесены случаи, указанные в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одпунктах 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8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9 пункта 2 статьи 39.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емельного кодекса Российской Федерации, - продажа без проведения торгов земельных участков, 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статьей 39.20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Кодекса;  земельных участков крестьянскому (фермерскому) хозяйству или сельскохозяйственной организации в случаях, установленных Федеральным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б обороте земель сельскохозяйственного назначения»;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частью 4.1 статьи 18 Федерального зак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 24.07.2007 № 209-ФЗ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часть 3 статьи 21 областного Закона предлагается дополнить положением о том, что порядок и условия предоставления в аренду земельных участков, включенных в Перечень, устанавливаются в соответствии с гражданским законодательством и земе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Законопроект состоит из 2 статей. Статьей 1 законопроекта части 1, 2 и 4 статьи 21 областного Закона излагаются в новой редакции в соответствии с частями 1, 4 и 4.2 статьи 18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Федерального закона от 24.07.2007 № 209-ФЗ «О развитии малого и среднего предпринимательства в Российской Федерации», часть 3 статьи 21 приводится в соответствие с частью 4.1 статьи 18 названного Федерального закона.  Кроме того, статья 21 областного Закона дополняется новой частью 5 в целях реализации положений части 4.6 статьи 18 указанного Федерального закона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татьёй 2 определяется порядок вступления Закона Новосибирской области в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аконопроект не подлежит оценке регулирующего воздействия.</w:t>
      </w:r>
    </w:p>
    <w:p>
      <w:pPr>
        <w:pStyle w:val="Normal"/>
        <w:spacing w:lineRule="atLeast" w:line="280" w:before="0" w:after="1"/>
        <w:ind w:firstLine="709"/>
        <w:rPr>
          <w:sz w:val="28"/>
        </w:rPr>
      </w:pPr>
      <w:r>
        <w:rPr>
          <w:sz w:val="28"/>
        </w:rPr>
        <w:b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7302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5.7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Times New Roman;Times New Roman" w:hAnsi="Times New Roman;Times New Roman" w:cs="Times New Roman;Times New Roman"/>
      <w:sz w:val="28"/>
      <w:szCs w:val="28"/>
      <w:lang w:val="ru-RU" w:bidi="ar-SA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vann">
    <w:name w:val="rev_ann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52A40F12C462D85133FC043727A49D34081829B5A11C46EED751D3E1D26B6852B136FBA5BDB034F47948C7B929CC44ACAE3583C9c9p9D" TargetMode="External"/><Relationship Id="rId3" Type="http://schemas.openxmlformats.org/officeDocument/2006/relationships/hyperlink" Target="consultantplus://offline/ref=0052A40F12C462D85133FC043727A49D34081829B5A11C46EED751D3E1D26B6852B136FBA5BFB034F47948C7B929CC44ACAE3583C9c9p9D" TargetMode="External"/><Relationship Id="rId4" Type="http://schemas.openxmlformats.org/officeDocument/2006/relationships/hyperlink" Target="consultantplus://offline/ref=0052A40F12C462D85133FC043727A49D34081829B5A11C46EED751D3E1D26B6852B136FEA4B4BB6BF16C599FB52FD55AA9B52981C891c7pBD" TargetMode="External"/><Relationship Id="rId5" Type="http://schemas.openxmlformats.org/officeDocument/2006/relationships/hyperlink" Target="consultantplus://offline/ref=692F841709F3DAAE93E95E50725789B12D8AA24A0832F9BF6729BE258605FD83EA19636C83F3D1D322D9351A9BA5DE1249C0405569Q6YFI" TargetMode="External"/><Relationship Id="rId6" Type="http://schemas.openxmlformats.org/officeDocument/2006/relationships/hyperlink" Target="consultantplus://offline/ref=692F841709F3DAAE93E95E50725789B12D88A6420732F9BF6729BE258605FD83F8193B698AF0C487768362179BQAYB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3:04:00Z</dcterms:created>
  <dc:creator>slg</dc:creator>
  <dc:description/>
  <cp:keywords/>
  <dc:language>en-US</dc:language>
  <cp:lastModifiedBy>zernjaeva.e</cp:lastModifiedBy>
  <cp:lastPrinted>2019-04-18T14:44:00Z</cp:lastPrinted>
  <dcterms:modified xsi:type="dcterms:W3CDTF">2019-05-17T08:48:00Z</dcterms:modified>
  <cp:revision>16</cp:revision>
  <dc:subject/>
  <dc:title>ПОЯСНИТЕЛЬНАЯ ЗАПИСКА</dc:title>
</cp:coreProperties>
</file>